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730</wp:posOffset>
                </wp:positionH>
                <wp:positionV relativeFrom="paragraph">
                  <wp:posOffset>-655320</wp:posOffset>
                </wp:positionV>
                <wp:extent cx="592455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518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50.6pt;mso-wrap-distance-left:9.05pt;mso-wrap-distance-right:9.05pt;mso-wrap-distance-top:0pt;mso-wrap-distance-bottom:0pt;margin-top:-51.6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518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ГУСЬ-ХРУСТАЛЬНЫЙ ВЛАДИМИРСКОЙ ОБЛАСТИ</w:t>
      </w:r>
    </w:p>
    <w:p>
      <w:pPr>
        <w:pStyle w:val="Heading"/>
        <w:spacing w:before="24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СТАНОВЛЕНИЕ</w:t>
      </w:r>
    </w:p>
    <w:p>
      <w:pPr>
        <w:pStyle w:val="Heading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02.2025      </w:t>
        <w:tab/>
        <w:tab/>
        <w:tab/>
        <w:t xml:space="preserve">                                                                               № 85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72085</wp:posOffset>
                </wp:positionV>
                <wp:extent cx="2990850" cy="1569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6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О внесении изменений в постановление администрации муниципального образования город Гусь-Хрустальный Владимирской области от 19.02.2024 № 89 «О бюджетном прогнозе муниципального образования город Гусь-Хрустальный Владимирской области на период до 2029 года»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23.55pt;mso-wrap-distance-left:0pt;mso-wrap-distance-right:9.05pt;mso-wrap-distance-top:0pt;mso-wrap-distance-bottom:0pt;margin-top:13.5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  <w:t>О внесении изменений в постановление администрации муниципального образования город Гусь-Хрустальный Владимирской области от 19.02.2024 № 89 «О бюджетном прогнозе муниципального образования город Гусь-Хрустальный Владимирской области на период до 2029 года»</w:t>
                      </w:r>
                    </w:p>
                    <w:p>
                      <w:pPr>
                        <w:pStyle w:val="21"/>
                        <w:ind w:hanging="0"/>
                        <w:rPr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1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firstLine="709"/>
        <w:rPr/>
      </w:pPr>
      <w:r>
        <w:rPr>
          <w:color w:val="000000"/>
          <w:szCs w:val="28"/>
        </w:rPr>
        <w:t>В соответствии со статьей 170.1 Бюджетного кодекса Российской Федерации и постановлением администрации муниципального образования город Гусь-Хрустальный Владимирской области от 08</w:t>
      </w:r>
      <w:r>
        <w:rPr>
          <w:iCs/>
          <w:szCs w:val="28"/>
        </w:rPr>
        <w:t xml:space="preserve">.10.2020 № 56 «О Порядке разработки и утверждения бюджетного прогноза муниципального образования город Гусь-Хрустальный Владимирской области» и на основании Устава </w:t>
      </w:r>
      <w:r>
        <w:rPr/>
        <w:t>муниципального образования город Гусь-Хрустальный Владимирской области п о с т а н о в л я ю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постановление администрации муниципального образования город Гусь-Хрустальный Владимирской области от 19.02.2024 № 89 «О бюджетном прогнозе муниципального образования город Гусь-Хрустальный Владимирской области на период до 2029 года», изложив приложения № 1, 2, 3к бюджетному прогнозу муниципального образования город Гусь-Хрустальный Владимирской области на период до 2029 года в новой редакции, согласно приложениям № 1, 2, 3 к настоящему постановлению. </w:t>
      </w:r>
    </w:p>
    <w:p>
      <w:pPr>
        <w:pStyle w:val="21"/>
        <w:ind w:firstLine="709"/>
        <w:rPr/>
      </w:pPr>
      <w:r>
        <w:rPr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постановление подлежит опубликованию в средствах массовой информации и на официальном сайте муниципального образования город Гусь-Хрустальный Владим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финансам, начальника финансового управления администрации муниципального образования город Гусь-Хрустальны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города                                                                                           А.Н.Соколов             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ВИЗИРОВАНО:                                                       СОГЛАСОВАНО:</w:t>
      </w:r>
    </w:p>
    <w:p>
      <w:pPr>
        <w:pStyle w:val="Normal"/>
        <w:jc w:val="both"/>
        <w:rPr/>
      </w:pPr>
      <w:r>
        <w:rPr>
          <w:color w:val="000000"/>
          <w:sz w:val="28"/>
          <w:szCs w:val="24"/>
        </w:rPr>
        <w:t xml:space="preserve">Первый заместитель главы                               Начальник юридического отдела  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дминистрации по строительству                                                           Ю.Н.Сурдяева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 развитию инфраструктуры,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альник управления городским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хозяйством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</w:t>
      </w:r>
      <w:r>
        <w:rPr>
          <w:color w:val="000000"/>
          <w:sz w:val="28"/>
          <w:szCs w:val="24"/>
        </w:rPr>
        <w:t xml:space="preserve">А.С.Гущин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меститель главы  администрации                            </w:t>
        <w:tab/>
        <w:tab/>
        <w:t xml:space="preserve">          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социальным вопросам                            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</w:t>
      </w:r>
      <w:r>
        <w:rPr>
          <w:color w:val="000000"/>
          <w:sz w:val="28"/>
          <w:szCs w:val="24"/>
        </w:rPr>
        <w:tab/>
        <w:tab/>
        <w:t xml:space="preserve">                     С.Г.Сметанкина                                                                      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меститель главы администрации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общим вопросам, начальник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равления делами и кадрами</w:t>
        <w:tab/>
        <w:tab/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ab/>
        <w:tab/>
        <w:t xml:space="preserve">                    О.Н.Кабанова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меститель главы администрации по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инансам, начальник финансового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равления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</w:t>
      </w:r>
      <w:r>
        <w:rPr>
          <w:color w:val="000000"/>
          <w:sz w:val="28"/>
          <w:szCs w:val="24"/>
        </w:rPr>
        <w:t xml:space="preserve">О.Н.Цветкова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__________________ в регистр муниципальных нормативных правовых акт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ключить, не включать)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ладимирской области                                                                             Ю.Н.Сурдяева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ответствие текста файла и оригинала документа подтверждаю _____________</w:t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2"/>
          <w:szCs w:val="24"/>
        </w:rPr>
        <w:t>(подпись исполнителя)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меститель начальника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равления делами и кадрами,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альник отдела организационно-контрольной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ты                                                                                                     Н.Е.Хлепенкова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Исполнитель: О.В.Спирк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.начальника финансового управления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чальник отдела прогнозирования доходов и учет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-04-2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зослать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.С.Мокрову                             В.А.Кустаровой                    О.Н.Цветковой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.В.Борданову                          Е.Н.Бушевой                          Т.В.Причеп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050665</wp:posOffset>
                </wp:positionH>
                <wp:positionV relativeFrom="paragraph">
                  <wp:posOffset>-261620</wp:posOffset>
                </wp:positionV>
                <wp:extent cx="2353310" cy="1542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54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21.45pt;mso-wrap-distance-left:9.05pt;mso-wrap-distance-right:9.05pt;mso-wrap-distance-top:0pt;mso-wrap-distance-bottom:0pt;margin-top:-20.6pt;mso-position-vertical-relative:text;margin-left:318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  <w:bookmarkStart w:id="0" w:name="P27"/>
      <w:bookmarkStart w:id="1" w:name="P27"/>
      <w:bookmarkEnd w:id="1"/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3954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ind w:firstLine="851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48:00Z</dcterms:created>
  <dc:creator>1</dc:creator>
  <dc:description/>
  <cp:keywords/>
  <dc:language>en-US</dc:language>
  <cp:lastModifiedBy>финансист</cp:lastModifiedBy>
  <cp:lastPrinted>2025-02-20T13:10:00Z</cp:lastPrinted>
  <dcterms:modified xsi:type="dcterms:W3CDTF">2025-02-20T10:11:00Z</dcterms:modified>
  <cp:revision>197</cp:revision>
  <dc:subject/>
  <dc:title>МУНИЦИПАЛЬНОЕ ОБРАЗОВАНИЕ ГОРОД ГУСЬ-ХРУСТАЛЬНЫЙ</dc:title>
</cp:coreProperties>
</file>